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81339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328293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84548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583347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64758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75781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829352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76804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