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33675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80104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52277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54324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