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9563980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0133816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3013184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1613061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