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2915251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6050550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0980626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8072040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1544728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9862105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8131204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3723585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