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82692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72125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126688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83378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