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13147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73539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39159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01587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72890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5830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5812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38210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