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1485069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7070557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2603654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2257444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