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79778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36993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41837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6448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7072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13018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50194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638568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