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385110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95517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97788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61567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08633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264873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946748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72692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