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42110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3966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95187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1264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