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292161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047403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050339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69078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