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84095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18231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10742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48830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88428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26788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15516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24625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