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06130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11371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06870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66379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51107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46330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22267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37719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