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45308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51723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680346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97695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49546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962269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025313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661195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