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3930505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8199701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191073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2352450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