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6171009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5461848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1981922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3177606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5408669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3824995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7666687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4648527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