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454708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326679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64564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4535268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